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 w:eastAsia="en-US"/>
        </w:rPr>
        <w:t>SENDER ID</w:t>
      </w:r>
      <w:r>
        <w:rPr>
          <w:b/>
          <w:sz w:val="26"/>
          <w:szCs w:val="26"/>
          <w:lang w:val="vi-VN" w:eastAsia="en-US"/>
        </w:rPr>
        <w:t xml:space="preserve"> REGISTRATION REQUEST</w:t>
      </w:r>
    </w:p>
    <w:p>
      <w:pPr>
        <w:pStyle w:val="Normal"/>
        <w:spacing w:before="240" w:after="12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o: Sinch</w:t>
      </w:r>
    </w:p>
    <w:p>
      <w:pPr>
        <w:pStyle w:val="Normal"/>
        <w:spacing w:before="120" w:after="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ersuant to A2P SMS Agreement between Sinch and ……,</w:t>
      </w:r>
    </w:p>
    <w:p>
      <w:pPr>
        <w:pStyle w:val="Normal"/>
        <w:spacing w:before="120" w:after="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e, ……., would like to authorize Sinch to perform all procedures of Brand-name registration for Viettel’s Affiliate Networks. Details as below: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u w:val="single"/>
        </w:rPr>
        <w:t>Brandname Registration: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07"/>
        <w:gridCol w:w="1429"/>
        <w:gridCol w:w="1510"/>
        <w:gridCol w:w="1968"/>
        <w:gridCol w:w="228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No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Company </w:t>
              <w:br/>
            </w:r>
            <w:r>
              <w:rPr>
                <w:color w:val="000000"/>
                <w:lang w:val="en-US" w:eastAsia="en-US"/>
              </w:rPr>
              <w:t>(Owner of Sender ID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nder I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Group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OTT or Others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Conten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(*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MS Content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Sampl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Othe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(*) Content:</w:t>
      </w:r>
    </w:p>
    <w:p>
      <w:pPr>
        <w:pStyle w:val="Normal"/>
        <w:widowControl w:val="false"/>
        <w:autoSpaceDE w:val="false"/>
        <w:rPr>
          <w:b/>
          <w:b/>
          <w:i/>
          <w:i/>
          <w:sz w:val="4"/>
          <w:u w:val="single"/>
        </w:rPr>
      </w:pPr>
      <w:r>
        <w:rPr>
          <w:b/>
          <w:i/>
          <w:sz w:val="4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Verification code/One-time passwor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Account aler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 xml:space="preserve">Transaction/booking notific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Customer c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Marketing/Advertisemen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Others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b/>
        </w:rPr>
        <w:t>Operator:</w:t>
      </w:r>
      <w:r>
        <w:rPr/>
        <w:t xml:space="preserve">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Affiliate networks</w:t>
      </w:r>
    </w:p>
    <w:p>
      <w:pPr>
        <w:pStyle w:val="Normal"/>
        <w:widowControl w:val="false"/>
        <w:autoSpaceDE w:val="false"/>
        <w:rPr>
          <w:b/>
          <w:b/>
          <w:sz w:val="2"/>
        </w:rPr>
      </w:pPr>
      <w:r>
        <w:rPr>
          <w:b/>
          <w:sz w:val="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  <w:gridCol w:w="38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0" w:name="__Fieldmark__0_1314672587"/>
            <w:bookmarkStart w:id="1" w:name="__Fieldmark__0_1314672587"/>
            <w:bookmarkEnd w:id="1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Metfone/Cambodi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2" w:name="__Fieldmark__1_1314672587"/>
            <w:bookmarkStart w:id="3" w:name="__Fieldmark__1_1314672587"/>
            <w:bookmarkEnd w:id="3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Unitel/Lao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4" w:name="__Fieldmark__2_1314672587"/>
            <w:bookmarkStart w:id="5" w:name="__Fieldmark__2_1314672587"/>
            <w:bookmarkEnd w:id="5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Telemor/Timor Lest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6" w:name="__Fieldmark__3_1314672587"/>
            <w:bookmarkStart w:id="7" w:name="__Fieldmark__3_1314672587"/>
            <w:bookmarkEnd w:id="7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Nexttel/Camero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8" w:name="__Fieldmark__4_1314672587"/>
            <w:bookmarkStart w:id="9" w:name="__Fieldmark__4_1314672587"/>
            <w:bookmarkEnd w:id="9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/>
              <w:t>Lumitel/Burund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0" w:name="__Fieldmark__5_1314672587"/>
            <w:bookmarkStart w:id="11" w:name="__Fieldmark__5_1314672587"/>
            <w:bookmarkEnd w:id="11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Movitel/Mozambiqu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2" w:name="__Fieldmark__6_1314672587"/>
            <w:bookmarkStart w:id="13" w:name="__Fieldmark__6_1314672587"/>
            <w:bookmarkEnd w:id="13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Halotel/Tanzani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4" w:name="__Fieldmark__7_1314672587"/>
            <w:bookmarkStart w:id="15" w:name="__Fieldmark__7_1314672587"/>
            <w:bookmarkEnd w:id="15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/>
              <w:t>Natcom/Hait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6" w:name="__Fieldmark__8_1314672587"/>
            <w:bookmarkStart w:id="17" w:name="__Fieldmark__8_1314672587"/>
            <w:bookmarkEnd w:id="17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Bitel/Pe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8" w:name="__Fieldmark__9_1314672587"/>
            <w:bookmarkStart w:id="19" w:name="__Fieldmark__9_1314672587"/>
            <w:bookmarkEnd w:id="19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ytel/Myanmar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jc w:val="left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……</w:t>
      </w:r>
      <w:r>
        <w:rPr>
          <w:color w:val="000000"/>
          <w:lang w:val="en-US" w:eastAsia="en-US"/>
        </w:rPr>
        <w:t xml:space="preserve">. shall assure our registered sender ID(s) shall deliver content registered above and shall not send spam SMS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hank you for your coorperation.</w:t>
      </w:r>
    </w:p>
    <w:p>
      <w:pPr>
        <w:pStyle w:val="Normal"/>
        <w:rPr/>
      </w:pPr>
      <w:r>
        <w:rPr>
          <w:color w:val="000000"/>
          <w:lang w:val="en-US" w:eastAsia="en-US"/>
        </w:rPr>
        <w:t>Best regards</w:t>
      </w:r>
      <w:r>
        <w:rPr>
          <w:color w:val="000000"/>
          <w:lang w:val="vi-VN" w:eastAsia="en-US"/>
        </w:rPr>
        <w:t>./.</w:t>
      </w:r>
    </w:p>
    <w:p>
      <w:pPr>
        <w:pStyle w:val="Normal"/>
        <w:rPr>
          <w:b/>
          <w:b/>
          <w:lang w:val="vi-VN" w:eastAsia="en-US"/>
        </w:rPr>
      </w:pPr>
      <w:r>
        <w:rPr>
          <w:b/>
          <w:lang w:val="vi-VN" w:eastAsia="en-US"/>
        </w:rPr>
        <w:tab/>
        <w:tab/>
        <w:tab/>
        <w:tab/>
        <w:tab/>
        <w:tab/>
      </w:r>
    </w:p>
    <w:p>
      <w:pPr>
        <w:pStyle w:val="Normal"/>
        <w:ind w:left="5040" w:hanging="0"/>
        <w:jc w:val="center"/>
        <w:rPr>
          <w:i/>
          <w:i/>
          <w:lang w:val="en-US" w:eastAsia="en-US"/>
        </w:rPr>
      </w:pPr>
      <w:r>
        <w:rPr>
          <w:i/>
          <w:lang w:val="vi-VN" w:eastAsia="en-US"/>
        </w:rPr>
        <w:t>……………</w:t>
      </w:r>
      <w:r>
        <w:rPr>
          <w:i/>
          <w:lang w:val="en-US" w:eastAsia="en-US"/>
        </w:rPr>
        <w:t>,date     month      year</w:t>
      </w:r>
    </w:p>
    <w:p>
      <w:pPr>
        <w:pStyle w:val="Normal"/>
        <w:ind w:left="5040" w:hanging="0"/>
        <w:jc w:val="center"/>
        <w:rPr>
          <w:i/>
          <w:i/>
          <w:lang w:val="vi-VN" w:eastAsia="en-US"/>
        </w:rPr>
      </w:pPr>
      <w:r>
        <w:rPr>
          <w:i/>
          <w:lang w:val="vi-VN" w:eastAsia="en-US"/>
        </w:rPr>
      </w:r>
    </w:p>
    <w:p>
      <w:pPr>
        <w:pStyle w:val="Normal"/>
        <w:ind w:left="504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w:t>……</w:t>
      </w:r>
      <w:r>
        <w:rPr>
          <w:lang w:val="en-US" w:eastAsia="en-US"/>
        </w:rPr>
        <w:t>.</w:t>
      </w:r>
    </w:p>
    <w:p>
      <w:pPr>
        <w:pStyle w:val="Normal"/>
        <w:ind w:left="5040" w:hanging="0"/>
        <w:jc w:val="center"/>
        <w:rPr/>
      </w:pPr>
      <w:r>
        <w:rPr>
          <w:lang w:val="vi-VN" w:eastAsia="en-US"/>
        </w:rPr>
        <w:t>(</w:t>
      </w:r>
      <w:r>
        <w:rPr>
          <w:lang w:val="en-US" w:eastAsia="en-US"/>
        </w:rPr>
        <w:t>Signature</w:t>
      </w:r>
      <w:r>
        <w:rPr>
          <w:lang w:val="vi-VN" w:eastAsia="en-US"/>
        </w:rPr>
        <w:t>)</w:t>
      </w:r>
    </w:p>
    <w:p>
      <w:pPr>
        <w:pStyle w:val="Normal"/>
        <w:ind w:left="720" w:firstLine="720"/>
        <w:rPr>
          <w:lang w:val="vi-VN" w:eastAsia="en-US"/>
        </w:rPr>
      </w:pPr>
      <w:r>
        <w:rPr>
          <w:lang w:val="vi-VN" w:eastAsia="en-US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/>
        </w:rPr>
        <w:t xml:space="preserve">                                            </w:t>
      </w:r>
    </w:p>
    <w:sectPr>
      <w:type w:val="nextPage"/>
      <w:pgSz w:w="12240" w:h="15840"/>
      <w:pgMar w:left="1440" w:right="1040" w:gutter="0" w:header="0" w:top="720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Wingdings 2">
    <w:charset w:val="00"/>
    <w:family w:val="decorative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2" w:hAnsi="Wingdings 2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" w:hAnsi=".VnTime" w:eastAsia="Times New Roman" w:cs=".VnTime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49:00Z</dcterms:created>
  <dc:creator>Lan anh</dc:creator>
  <dc:description/>
  <cp:keywords/>
  <dc:language>en-US</dc:language>
  <cp:lastModifiedBy>Yoh Fong Chan</cp:lastModifiedBy>
  <cp:lastPrinted>2013-05-02T16:57:00Z</cp:lastPrinted>
  <dcterms:modified xsi:type="dcterms:W3CDTF">2021-02-10T05:50:00Z</dcterms:modified>
  <cp:revision>3</cp:revision>
  <dc:subject/>
  <dc:title>CÔNG TY CP TRUYỀN THÔNG QUỐC TẾ  INCOM</dc:title>
</cp:coreProperties>
</file>